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1"/>
        <w:suppressAutoHyphens w:val="true"/>
        <w:spacing w:lineRule="auto" w:line="276"/>
        <w:ind w:left="368" w:hanging="0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1"/>
        <w:numPr>
          <w:ilvl w:val="0"/>
          <w:numId w:val="3"/>
        </w:numPr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</w:t>
      </w:r>
    </w:p>
    <w:p>
      <w:pPr>
        <w:pStyle w:val="1"/>
        <w:suppressAutoHyphens w:val="true"/>
        <w:spacing w:lineRule="auto" w:line="276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1. Подрядчик обязан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sz w:val="24"/>
          <w:szCs w:val="24"/>
        </w:rPr>
        <w:t>4.1.1. Выполнить  пуско-наладку поставленного оборудования и обучение местного персонала (далее Работы)  с надлежащим качеством в соответствии с требованиями ГОСТов  и иным стандартам, СНИПам и Правилам, установленным на данный вид Работ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1.2. Выполнить работу в срок до 30 мая 2015 года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1.3. Передать Заказчику все необходимые документы на Товар, включая накладные, счета-фактуры, техническую документацию, необходимую для эксплуатации Товара, а также запасные части, расходные материалы, инструменты и принадлежности, входящие в комплект поставки оборудования  заводом-изготовителем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1.4. Безвозмездно устранять по требованию Заказчика недостатки и дефекты в работе в сроки установленные договором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>
          <w:szCs w:val="24"/>
        </w:rPr>
      </w:pPr>
      <w:r>
        <w:rPr>
          <w:szCs w:val="24"/>
        </w:rPr>
        <w:t>4.1.5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Заказчика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color w:val="000000"/>
          <w:szCs w:val="24"/>
        </w:rPr>
        <w:t>4.1.6. Выполнять</w:t>
      </w:r>
      <w:r>
        <w:rPr>
          <w:spacing w:val="-1"/>
          <w:szCs w:val="24"/>
        </w:rPr>
        <w:t xml:space="preserve"> требования по охране труда, электробезопасности и</w:t>
      </w:r>
      <w:r>
        <w:rPr>
          <w:color w:val="000000"/>
          <w:szCs w:val="24"/>
        </w:rPr>
        <w:t xml:space="preserve"> противопожарные мероприятия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>
          <w:szCs w:val="24"/>
        </w:rPr>
      </w:pPr>
      <w:r>
        <w:rPr>
          <w:szCs w:val="24"/>
        </w:rPr>
        <w:t>4.2. Заказчик обязан: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>
          <w:szCs w:val="24"/>
        </w:rPr>
      </w:pPr>
      <w:r>
        <w:rPr>
          <w:szCs w:val="24"/>
        </w:rPr>
        <w:t>4.2.1. На период работы по договору назначить своего ответственного представителя для совместного согласования и решения производственных, технических и организационных вопросов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szCs w:val="24"/>
        </w:rPr>
        <w:t xml:space="preserve">4.2.2. Обеспечить соответствие сети электроснабжения потребляемой мощности монтируемого оборудования. 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szCs w:val="24"/>
        </w:rPr>
        <w:t>4.2.3. В течение 10 дней после получения от Подрядчика извещения об окончании работ, осмотреть и принять результат работ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szCs w:val="24"/>
        </w:rPr>
        <w:t>4.2.4. Оплатить выполненные Подрядчиком работы в сумме и в сроки, установленные настоящим Договором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>
          <w:szCs w:val="24"/>
        </w:rPr>
      </w:pPr>
      <w:r>
        <w:rPr>
          <w:szCs w:val="24"/>
        </w:rPr>
        <w:t>4.2.5. Заказчик имеет право контролировать ход и качество работы, выполняемой Подрядчиком, не вмешиваясь в его деятельность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szCs w:val="24"/>
        </w:rPr>
        <w:t>4.2.6. Подготовить и произвести организационные мероприятия: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>
          <w:szCs w:val="24"/>
        </w:rPr>
      </w:pPr>
      <w:r>
        <w:rPr>
          <w:szCs w:val="24"/>
        </w:rPr>
        <w:t>- обеспечить подвод электроэнергии;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КАЧЕСТВО ТОВАРА</w:t>
      </w:r>
    </w:p>
    <w:p>
      <w:pPr>
        <w:pStyle w:val="Style11"/>
        <w:ind w:left="6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ind w:left="6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6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6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6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6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6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6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6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6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6.11. В случае выявления несоответствия качества Товара требованиям, установленным в п.5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/>
      </w:pPr>
      <w:r>
        <w:rPr>
          <w:sz w:val="22"/>
          <w:szCs w:val="22"/>
          <w:lang w:val="ru-RU"/>
        </w:rPr>
        <w:t>6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6.14. Договор считается расторгнутым по основаниям указанным в пп. 6.11., 6.12. и 6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7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7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8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8.4. В случае неисполнения или несвоевременного исполнения Поставщиком обязательств, предусмотренных в п. 6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8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9.2. При наступлении и прекращении указанных в п.9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9.3. При отсутствии своевременного извещения, предусмотренного в п.9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9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10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10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10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1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1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1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2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2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2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3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3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3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3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3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4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1">
    <w:name w:val="Текст_1"/>
    <w:basedOn w:val="Normal"/>
    <w:qFormat/>
    <w:pPr>
      <w:widowControl w:val="false"/>
      <w:shd w:fill="FFFFFF" w:val="clear"/>
      <w:spacing w:lineRule="auto" w:line="312"/>
      <w:ind w:firstLine="851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54:00Z</dcterms:created>
  <dc:creator>Victor</dc:creator>
  <dc:description/>
  <cp:keywords/>
  <dc:language>en-US</dc:language>
  <cp:lastModifiedBy>Кощеев Сергей Анатольевич</cp:lastModifiedBy>
  <cp:lastPrinted>2012-03-22T08:36:00Z</cp:lastPrinted>
  <dcterms:modified xsi:type="dcterms:W3CDTF">2015-03-16T10:51:00Z</dcterms:modified>
  <cp:revision>3</cp:revision>
  <dc:subject/>
  <dc:title>Д О Г О В О Р  _________</dc:title>
</cp:coreProperties>
</file>